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20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6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81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3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40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29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85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98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13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63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4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9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040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18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18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8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75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