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6750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9435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8260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3771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71339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477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1151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8977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2603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478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020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3134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5383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2024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1783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