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449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8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22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6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971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76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02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49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15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34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41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37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