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918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000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419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356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524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17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99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696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843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920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498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120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470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70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733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03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399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