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9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6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0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71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31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10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42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09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12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35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017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762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09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063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3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