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20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13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25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55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76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796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06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860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97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94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2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8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3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