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40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8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01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14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15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72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83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52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81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0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4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2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79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29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69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97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12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