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013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846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81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217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48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095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493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343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48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140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5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401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927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39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875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