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655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796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939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399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864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054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081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661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769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032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239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95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454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