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5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9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06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8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80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69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285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4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05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5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1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6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83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74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96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700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658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