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52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740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524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48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29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22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07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61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23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9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864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9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538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58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487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