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3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02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39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0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98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0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49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56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32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8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8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94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