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907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103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929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419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611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276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023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235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164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993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84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569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094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161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912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483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638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