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414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042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018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205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985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27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242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141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41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236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82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793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387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18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158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