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633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808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119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329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95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715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312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54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777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182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239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328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202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