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9332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910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3309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968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870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9480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5591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512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0322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9485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457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291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2656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526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7638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1064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194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