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964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907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883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29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234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237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333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015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797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074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43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106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420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793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836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