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8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161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63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648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235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673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344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477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06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038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59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85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87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