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2250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10944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2146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4876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8795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9313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3582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526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4971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2039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304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251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3590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6143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3085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70868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9879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