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81669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08625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44841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59247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20149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96595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04009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11766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29246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89203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09153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87797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09935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39376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06947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