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6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48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32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8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42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9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0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870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6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98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7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1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15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