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584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904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958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800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073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768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862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224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781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143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584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599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978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336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436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244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830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