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762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889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958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439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457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008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7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609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118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013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743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258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718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041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195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