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229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951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494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60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920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66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233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644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135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051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413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411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490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