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8803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3603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02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3735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5303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769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614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095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000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2626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677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426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4630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3373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1843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7554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779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