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07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818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51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0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199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840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3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30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9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046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83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936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86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672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8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