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185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984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141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060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378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745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504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882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540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700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414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723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404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