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120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113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262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457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904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834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628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481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991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91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81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161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355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62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686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423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567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