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726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430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551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260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250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729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98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864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908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656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659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317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6169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081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474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