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445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579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707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899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271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310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760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445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590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7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01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565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207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