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577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352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77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558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532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176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4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184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592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341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21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44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741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006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393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879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611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