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598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0269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1266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634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602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6018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4796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098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3781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4965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4216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6102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1066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877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537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