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331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886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363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971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669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780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287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323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356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276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965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496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676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