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42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447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367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11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562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2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282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428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997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41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41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59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95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733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985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24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