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4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34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621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46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6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48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47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24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51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02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82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6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39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69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