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671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468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2970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7109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8631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93443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9761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60434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20383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9298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465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775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6128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