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87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836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26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832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60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58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5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39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8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8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752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44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30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4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3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11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4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