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904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880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384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61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048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167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463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697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391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37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981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661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976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364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845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