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031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9291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3022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2672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7882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6186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0945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0947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1326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5878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037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410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4318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