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61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9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31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178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07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1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51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775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63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2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44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5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49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1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66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7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