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842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056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479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998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30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39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56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28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615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930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10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948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18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289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128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