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122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28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677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107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8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397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30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30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444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887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92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857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910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