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567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205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499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662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14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7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62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264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035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00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014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91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540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351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132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999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637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