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939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991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66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728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604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153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797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745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740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964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433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386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061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219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142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