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7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629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322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369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372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41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978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2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29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427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11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047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001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