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79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9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27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78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48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84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30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95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14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78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1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23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91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487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0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6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230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