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45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9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723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48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88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28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6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99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70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34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64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6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64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242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