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6884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1293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7659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3871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87255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895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4631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0766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2964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6998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7584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449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011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