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96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758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41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0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7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890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56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4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33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337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37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9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9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42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776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54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74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