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25832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570921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355748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355054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443769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431985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210847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344787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792250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33708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307661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73185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259740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352653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392446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